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567"/>
          <w:tab w:val="left" w:pos="6684" w:leader="none"/>
        </w:tabs>
        <w:rPr>
          <w:color w:val="000000"/>
          <w:sz w:val="20"/>
          <w:szCs w:val="20"/>
        </w:rPr>
      </w:pPr>
      <w:r>
        <w:object w:dxaOrig="3809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25pt;margin-top:67.2pt;width:190.5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1356239" r:id="rId2"/>
        </w:objec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71575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AYTEKİN FERFORJE SAN. VE TİC. A.Ş., Çukurova Kalkınma Ajansı TR62/12/RYMDP/0081 Rekabetçilik ve Yenilikçilik Mali Destek Programı kapsamında sağlanan mali destek ile FF Ada 1Parsel Mersin Serbest Bölge Akdeniz / MERSİN’de  Rekabet Edebilirliğin Sağlanması, Kapasite Artırımı, Ulusal ve Uluslararası Pazarda Marka Olmak  Projesi için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1 : ROBOT KAYNAK MAKİNASI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T 2: OTOMATİK ÇEMBERLEME MAKİNASI ,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3: BOĞUMLU BORU  MAKİNASI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LOT 4: FORKLİFT,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FF Ada 1Parsel Mersin Serbest Bölge Akdeniz / MERSİN adresinden veya www.aytekinferforje.com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04/11/2013 14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Gerekli ek bilgi ya da açıklamalar; www.aytekinferforje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04/11/2013 tarihinde, saat 14:30’da ve FF Ada 1Parsel Mersin Serbest Bölge Akdeniz / MERSİN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52:00Z</dcterms:created>
  <dc:creator>BGYUGM</dc:creator>
  <dc:description/>
  <dc:language>en-US</dc:language>
  <cp:lastModifiedBy>Özge Eylem Karaca</cp:lastModifiedBy>
  <cp:lastPrinted>2009-06-18T11:05:00Z</cp:lastPrinted>
  <dcterms:modified xsi:type="dcterms:W3CDTF">2013-10-10T10:52:00Z</dcterms:modified>
  <cp:revision>2</cp:revision>
  <dc:subject/>
  <dc:title>SATINALMA REHBERİ</dc:title>
</cp:coreProperties>
</file>